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8"/>
        </w:rPr>
      </w:pPr>
      <w:r>
        <w:rPr/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</w:rPr>
      </w:pPr>
      <w:r>
        <w:rPr>
          <w:sz w:val="28"/>
        </w:rPr>
        <w:t>ЧЕРКАСЬКА  МІСЬКА  РАД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rPr/>
      </w:pPr>
      <w:r>
        <w:rPr/>
        <w:t>ПРОТОКОЛ № 17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Cs w:val="28"/>
        </w:rPr>
      </w:pPr>
      <w:r>
        <w:rPr>
          <w:b/>
          <w:bCs/>
          <w:szCs w:val="28"/>
        </w:rPr>
        <w:t>засідання постійної комісії</w:t>
      </w:r>
      <w:r>
        <w:rPr>
          <w:szCs w:val="28"/>
        </w:rPr>
        <w:t xml:space="preserve"> </w:t>
      </w:r>
      <w:r>
        <w:rPr>
          <w:b/>
          <w:szCs w:val="28"/>
        </w:rPr>
        <w:t>з питань регламенту, охорони здоров’я та житлово-комунального господарства</w:t>
      </w:r>
    </w:p>
    <w:p>
      <w:pPr>
        <w:pStyle w:val="Normal"/>
        <w:pBdr>
          <w:bottom w:val="single" w:sz="12" w:space="6" w:color="000000"/>
        </w:pBdr>
        <w:jc w:val="both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Heading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жовтня </w:t>
      </w:r>
      <w:r>
        <w:rPr>
          <w:b/>
          <w:sz w:val="28"/>
          <w:szCs w:val="28"/>
          <w:lang w:val="ru-RU"/>
        </w:rPr>
        <w:t>2025 року</w:t>
      </w:r>
    </w:p>
    <w:p>
      <w:pPr>
        <w:pStyle w:val="Heading3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чаток роботи  09:10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нець роботи     10:00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мн. 312 міськвиконкому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сього членів постійної комісії: 6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16"/>
          <w:szCs w:val="16"/>
        </w:rPr>
      </w:pPr>
      <w:r>
        <w:rPr/>
        <w:t>з них:</w:t>
        <w:tab/>
      </w:r>
    </w:p>
    <w:p>
      <w:pPr>
        <w:pStyle w:val="Normal"/>
        <w:pBdr>
          <w:bottom w:val="single" w:sz="12" w:space="5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- присутні на засіданні: Абрамова К.С., Івашкова Н.Є., Мкртчян А.Р., Тронц Т.В., Шмиголь С.О.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26"/>
          <w:szCs w:val="26"/>
        </w:rPr>
      </w:pPr>
      <w:r>
        <w:rPr>
          <w:sz w:val="26"/>
          <w:szCs w:val="26"/>
        </w:rPr>
        <w:t>- відсутні: Бандура І.В.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Запрошені: </w:t>
      </w:r>
      <w:bookmarkStart w:id="0" w:name="_Hlk191636313"/>
      <w:r>
        <w:rPr>
          <w:sz w:val="24"/>
          <w:szCs w:val="24"/>
        </w:rPr>
        <w:tab/>
      </w:r>
      <w:bookmarkStart w:id="1" w:name="_Hlk198711534"/>
      <w:r>
        <w:rPr>
          <w:sz w:val="24"/>
          <w:szCs w:val="24"/>
        </w:rPr>
        <w:t xml:space="preserve">Харенко Т.І. директор департаменту фінансової політики                     </w:t>
      </w:r>
      <w:bookmarkStart w:id="2" w:name="_Hlk207186055"/>
      <w:r>
        <w:rPr>
          <w:sz w:val="24"/>
          <w:szCs w:val="24"/>
        </w:rPr>
        <w:t>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амар І.І. - заступник директора департаменту економіки та розвитку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bookmarkStart w:id="3" w:name="_Hlk211331575"/>
      <w:bookmarkEnd w:id="2"/>
      <w:bookmarkEnd w:id="3"/>
      <w:r>
        <w:rPr>
          <w:sz w:val="24"/>
          <w:szCs w:val="24"/>
        </w:rPr>
        <w:t>Ніконенко Ю.В – заступник директора департаменту соціальної політики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bookmarkStart w:id="4" w:name="_Hlk211331575"/>
      <w:bookmarkStart w:id="5" w:name="_Hlk211332296"/>
      <w:bookmarkEnd w:id="4"/>
      <w:bookmarkEnd w:id="5"/>
      <w:r>
        <w:rPr>
          <w:sz w:val="24"/>
          <w:szCs w:val="24"/>
        </w:rPr>
        <w:t xml:space="preserve">Крилов А.О. - заступник директора департаменту архітектури та містобудування 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bookmarkStart w:id="6" w:name="_Hlk211332296"/>
      <w:bookmarkEnd w:id="6"/>
      <w:r>
        <w:rPr>
          <w:sz w:val="24"/>
          <w:szCs w:val="24"/>
        </w:rPr>
        <w:t>Осипенко Н.С. – завідувач сектору охорони культурної спадщини департаменту архітектури та містобудування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bookmarkEnd w:id="0"/>
      <w:bookmarkEnd w:id="1"/>
      <w:r>
        <w:rPr>
          <w:sz w:val="24"/>
          <w:szCs w:val="24"/>
        </w:rPr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ишний Р.В. – завідувач сектору управління відходами департаменту дорожньо- транспортної інфраструктури та екології 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лодняк С.В. – директор департаменту охорони здоров’я та медичних послуг 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Добровольський М.М. – начальник відділу «Патронатної служби»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Мельник О.О. директор КП «Черкасиінвестбуд»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рядок денний сесії від 16.10.202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iCs/>
          <w:szCs w:val="28"/>
        </w:rPr>
        <w:t>Депутат Мкртчян А.Р. зачитав письмове повідомлення депутатів про конфлікт інтересів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bookmarkStart w:id="7" w:name="_Hlk193880985"/>
      <w:bookmarkEnd w:id="7"/>
      <w:r>
        <w:rPr>
          <w:color w:val="000000"/>
          <w:szCs w:val="28"/>
        </w:rPr>
        <w:t>(Повідомлення депутатів про конфлікт інтересів додається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  <w:t>2. СЛУХАЛИ:</w:t>
        <w:tab/>
        <w:t xml:space="preserve">Про внесення змін до рішення Черкаської міської ради від 05.12.2024 №68-5 «Про затвердження Комплексної програми соціальної підтримки захисників державного суверенітету та незалежності України і членів іх сімей – жителів м.Черкаси на 2025-2027 роки» </w:t>
      </w:r>
      <w:r>
        <w:rPr>
          <w:b/>
          <w:i/>
          <w:iCs/>
          <w:szCs w:val="28"/>
          <w:u w:val="single"/>
        </w:rPr>
        <w:t>(реєстраційний №2928-9-рд)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Ніконенко Ю.В – заступник директора департаменту соціальної політики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bookmarkStart w:id="8" w:name="_Hlk193880985"/>
      <w:bookmarkEnd w:id="8"/>
      <w:r>
        <w:rPr>
          <w:b/>
          <w:szCs w:val="28"/>
        </w:rPr>
        <w:t xml:space="preserve">4. СЛУХАЛИ: Про внесення змін до рішення міської ради від 24.12.2024 № 70-3 «Про бюджет Черкаської міської територіальної громади на 2025 рік (2357600000)» </w:t>
      </w:r>
      <w:r>
        <w:rPr>
          <w:b/>
          <w:i/>
          <w:iCs/>
          <w:szCs w:val="28"/>
          <w:u w:val="single"/>
        </w:rPr>
        <w:t>(реєстраційний №2924-9-рд)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Доповідає: Харенко Т.І. директор департаменту фінансової політики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ння: «за» - 5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ВИРІШИЛИ: Погодити проєкт рішення.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3. СЛУХАЛИ:</w:t>
        <w:tab/>
        <w:t xml:space="preserve">Про внесення змін до  рішення Черкаської міської ради від 26.06.2025 № 81-5 «Про внесення змін до рішення Черкаської міської ради від 28.03.2024 № 55-9 «Про затвердження Програми забезпечення виконання судових рішень на 2024-2025 роки» </w:t>
      </w:r>
      <w:r>
        <w:rPr>
          <w:b/>
          <w:i/>
          <w:iCs/>
          <w:szCs w:val="28"/>
          <w:u w:val="single"/>
        </w:rPr>
        <w:t>(реєстраційний №2938-9-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Пидорич К.М. – в.о. директора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з пропозицією в поіменному режимі голосування: «за» - 5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ВИРІШИЛИ: Погодити проєкт рішення з пропозицією.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  <w:t xml:space="preserve">11. СЛУХАЛИ: Про внесення змін до рішення Черкаської міської ради від 23.05.2013 № 3-1682 (щодо збільшення штатної чисельності департаменту управління справами та юридичного забезпечення Черкаської міської ради) </w:t>
      </w:r>
      <w:r>
        <w:rPr>
          <w:b/>
          <w:i/>
          <w:iCs/>
          <w:szCs w:val="28"/>
        </w:rPr>
        <w:t>(реєстраційний №2930-9-рд)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 xml:space="preserve">5. СЛУХАЛИ: Про внесення змін до рішення міської ради від 27.01.2020 № 2-5678 «Про затвердження Програми соціально-економічного і культурного розвитку міста Черкаси на 2020-2025 роки» </w:t>
      </w:r>
      <w:r>
        <w:rPr>
          <w:b/>
          <w:i/>
          <w:iCs/>
          <w:szCs w:val="28"/>
          <w:u w:val="single"/>
        </w:rPr>
        <w:t>(реєстраційний №2931-9-рд)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 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ння: «за» - 5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ВИРІШИЛИ: Погодити проєкт рішення.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6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та доповнень до рішення міської ради від 04.02.2025 № 73-5 «Про перелік  об’єктів малої приватизації комунальної власності м. Черкаси, що підлягають  приватизації у 2025 році» </w:t>
      </w:r>
      <w:r>
        <w:rPr>
          <w:b/>
          <w:i/>
          <w:iCs/>
          <w:szCs w:val="28"/>
          <w:u w:val="single"/>
        </w:rPr>
        <w:t>(реєстраційний № 2916-9 – 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bookmarkStart w:id="9" w:name="_Hlk211321297"/>
      <w:bookmarkEnd w:id="9"/>
      <w:r>
        <w:rPr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10" w:name="_Hlk211321297"/>
      <w:bookmarkStart w:id="11" w:name="_Hlk211321297"/>
      <w:bookmarkEnd w:id="11"/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7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несення змін та доповнень до рішення міської ради від 04.02.2025 № 73-5 «Про перелік  об’єктів малої приватизації комунальної власності м. Черкаси, що підлягають  приватизації у 2025 році» </w:t>
      </w:r>
      <w:r>
        <w:rPr>
          <w:b/>
          <w:i/>
          <w:iCs/>
          <w:szCs w:val="28"/>
          <w:u w:val="single"/>
        </w:rPr>
        <w:t>(реєстраційний №293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винесення проєкту рішення на розгляд сесії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8. СЛУХАЛИ:</w:t>
        <w:tab/>
        <w:t xml:space="preserve"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ого житлового будинку </w:t>
      </w:r>
      <w:r>
        <w:rPr>
          <w:b/>
          <w:i/>
          <w:iCs/>
          <w:szCs w:val="28"/>
          <w:u w:val="single"/>
        </w:rPr>
        <w:t>(реєстраційний №2925-9-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bookmarkStart w:id="12" w:name="_Hlk211321531"/>
      <w:bookmarkEnd w:id="12"/>
      <w:r>
        <w:rPr>
          <w:bCs/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/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/>
      </w:pPr>
      <w:bookmarkStart w:id="13" w:name="_Hlk211321531"/>
      <w:bookmarkEnd w:id="13"/>
      <w:r>
        <w:rPr>
          <w:b/>
          <w:szCs w:val="28"/>
        </w:rPr>
        <w:t>9. СЛУХАЛИ:</w:t>
        <w:tab/>
        <w:t xml:space="preserve">Про передачу у власність Черкаської міської територіальної громади та у господарське відання, баланс  КП «ЧЕЛУАШ» зовнішньої мережі зливової каналізації </w:t>
      </w:r>
      <w:r>
        <w:rPr>
          <w:b/>
          <w:i/>
          <w:iCs/>
          <w:szCs w:val="28"/>
          <w:u w:val="single"/>
        </w:rPr>
        <w:t>(реєстраційний №2926-9-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10. СЛУХАЛИ:</w:t>
        <w:tab/>
        <w:t xml:space="preserve">Про внесення змін до рішення Черкаської міської ради від 06.09.2012 № 3-1129 «Про  порядок оренди майна, що належить до комунальної власності територіальної громади м. Черкаси» </w:t>
      </w:r>
      <w:r>
        <w:rPr>
          <w:b/>
          <w:i/>
          <w:iCs/>
          <w:szCs w:val="28"/>
          <w:u w:val="single"/>
        </w:rPr>
        <w:t>(реєстраційний №2929-9-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4" w:name="_Hlk208820822"/>
      <w:bookmarkStart w:id="15" w:name="_Hlk208820822"/>
      <w:bookmarkEnd w:id="15"/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bookmarkStart w:id="16" w:name="_Hlk208820822"/>
      <w:bookmarkEnd w:id="16"/>
      <w:r>
        <w:rPr>
          <w:b/>
          <w:szCs w:val="28"/>
        </w:rPr>
        <w:t>12. СЛУХАЛИ:</w:t>
      </w:r>
      <w:r>
        <w:rPr>
          <w:szCs w:val="28"/>
        </w:rPr>
        <w:tab/>
      </w:r>
      <w:r>
        <w:rPr>
          <w:b/>
          <w:szCs w:val="28"/>
        </w:rPr>
        <w:t xml:space="preserve">Про розгляд електронної петиції від 05.08.2025 №Че/2530-еп щодо створення муніципальної програми вакцинації підлітків проти вірусу папіломи людини (ВПЛ) (проєкт рішення: не підтримати петицію) </w:t>
      </w:r>
      <w:r>
        <w:rPr>
          <w:b/>
          <w:i/>
          <w:iCs/>
          <w:szCs w:val="28"/>
          <w:u w:val="single"/>
        </w:rPr>
        <w:t>(реєстраційний №292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олодняк С.В. 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винесення проєкту рішення на розгляд сесії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bookmarkStart w:id="17" w:name="_Hlk208820954"/>
      <w:bookmarkEnd w:id="17"/>
      <w:r>
        <w:rPr>
          <w:b/>
          <w:szCs w:val="28"/>
        </w:rPr>
        <w:t>13. СЛУХАЛИ:</w:t>
      </w:r>
      <w:r>
        <w:rPr>
          <w:szCs w:val="28"/>
        </w:rPr>
        <w:tab/>
      </w:r>
      <w:r>
        <w:rPr>
          <w:b/>
          <w:szCs w:val="28"/>
        </w:rPr>
        <w:t xml:space="preserve">Про делегування повноважень виконавчому комітету Черкаської міської ради щодо формування конкурсних комісій та утворення наглядових рад у комунальних закладах охорони здоров’я м.Черкаси, які надають спеціалізовану медичну допомогу </w:t>
      </w:r>
      <w:r>
        <w:rPr>
          <w:b/>
          <w:i/>
          <w:iCs/>
          <w:szCs w:val="28"/>
          <w:u w:val="single"/>
        </w:rPr>
        <w:t>(реєстраційний №292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олодняк С.В. 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985" w:hanging="1985"/>
        <w:rPr/>
      </w:pPr>
      <w:bookmarkStart w:id="18" w:name="_Hlk208820954"/>
      <w:bookmarkEnd w:id="18"/>
      <w:r>
        <w:rPr>
          <w:b/>
          <w:szCs w:val="28"/>
        </w:rPr>
        <w:t>14. СЛУХАЛИ:</w:t>
        <w:tab/>
        <w:t xml:space="preserve">Про розгляд електронної петиції № Че/2558-еп «Про виділення спеціального місця для проведення автозустрічей молоді у місті Черкаси» (проєкт рішення: не підтримати петицію) </w:t>
      </w:r>
      <w:r>
        <w:rPr>
          <w:b/>
          <w:i/>
          <w:iCs/>
          <w:szCs w:val="28"/>
          <w:u w:val="single"/>
        </w:rPr>
        <w:t>(реєстраційний №2932-9-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15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передачу комунального майна з балансу комунального підприємства «Дирекція парків» Черкаської міської ради  на баланс департаменту економіки та розвитку Черкаської міської ради </w:t>
      </w:r>
      <w:r>
        <w:rPr>
          <w:b/>
          <w:i/>
          <w:iCs/>
          <w:szCs w:val="28"/>
          <w:u w:val="single"/>
        </w:rPr>
        <w:t>(реєстраційний №2935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Непишний Р.В. – завідувач сектору управління відходами департаменту дорожньо- транспортної інфраструктури та екології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  <w:bookmarkStart w:id="19" w:name="_Hlk211332661"/>
      <w:bookmarkStart w:id="20" w:name="_Hlk211332661"/>
      <w:bookmarkEnd w:id="20"/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, «утримались» - 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bookmarkStart w:id="21" w:name="_Hlk211332661"/>
      <w:bookmarkStart w:id="22" w:name="_Hlk211332661"/>
      <w:bookmarkEnd w:id="22"/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16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передачу комунального майна з балансу комунального підприємства «Дирекція парків» Черкаської міської ради на баланс комунального підприємства електромереж зовнішнього освітлення «Міськсвітло» Черкаської міської ради </w:t>
      </w:r>
      <w:r>
        <w:rPr>
          <w:b/>
          <w:i/>
          <w:iCs/>
          <w:szCs w:val="28"/>
          <w:u w:val="single"/>
        </w:rPr>
        <w:t>(реєстраційний №2936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Непишний Р.В. – завідувач сектору управління відходами департаменту дорожньо- транспортної інфраструктури та екології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17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найменування проїздів № 1, № 2, № 3, № 4 № 5, № 6, № 7 у м. Черкаси </w:t>
      </w:r>
      <w:r>
        <w:rPr>
          <w:b/>
          <w:i/>
          <w:iCs/>
          <w:szCs w:val="28"/>
          <w:u w:val="single"/>
        </w:rPr>
        <w:t>(реєстраційний №2921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илов А.О. - заступник директора департаменту архітектури та містобудува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18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від 01.09.2025 № Че/2556-еп щодо благоустрою та надання статусу об’єкта культурної спадщини узвозу Старособорному в м. Черкаси (проєкт рішення: підтримати петицію частково) </w:t>
      </w:r>
      <w:r>
        <w:rPr>
          <w:b/>
          <w:i/>
          <w:iCs/>
          <w:szCs w:val="28"/>
          <w:u w:val="single"/>
        </w:rPr>
        <w:t>(реєстраційний №2933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bookmarkStart w:id="23" w:name="_Hlk211322099"/>
      <w:r>
        <w:rPr>
          <w:szCs w:val="28"/>
        </w:rPr>
        <w:t xml:space="preserve">Доповідає: </w:t>
        <w:tab/>
      </w:r>
      <w:bookmarkEnd w:id="23"/>
      <w:r>
        <w:rPr>
          <w:szCs w:val="28"/>
        </w:rPr>
        <w:t>Осипенко Н.С. – завідувач сектору охорони культурної спадщини департаменту архітектури та містобудува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19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від 17.09.2025 №Че/2571-еп щодо ініціювання процедури вилучення земельних ділянок у сусідньої громади та перегляду меж міста Черкаси (проєкт рішення: підтримати петицію частково) </w:t>
      </w:r>
      <w:r>
        <w:rPr>
          <w:b/>
          <w:i/>
          <w:iCs/>
          <w:szCs w:val="28"/>
          <w:u w:val="single"/>
        </w:rPr>
        <w:t>(реєстраційний №2937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 xml:space="preserve">Крилов А.О. - заступник директора департаменту архітектури та містобудування 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20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атвердження Статуту в новій редакції комунального підприємства «Черкасиінвестбуд» Черкаської міської ради» </w:t>
      </w:r>
      <w:r>
        <w:rPr>
          <w:b/>
          <w:i/>
          <w:iCs/>
          <w:szCs w:val="28"/>
          <w:u w:val="single"/>
        </w:rPr>
        <w:t>(реєстраційний №2939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Мельник О.О. директор КП «Черкасиінвестбуд»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, «утримались» - 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несення змін до рішення Черкаської міської ради від 24.12.2020 № 2-47 «Про затвердження Програми фінансування заходів, пов’язаних із нагородженням міськими відзнаками громадян, трудових колективів на 2021-2025 роки </w:t>
      </w:r>
      <w:r>
        <w:rPr>
          <w:b/>
          <w:i/>
          <w:iCs/>
          <w:szCs w:val="28"/>
          <w:u w:val="single"/>
        </w:rPr>
        <w:t>(реєстраційний №294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Добровольський М.М. – начальник відділу «Патронатної служби»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>Про звернення щодо розширення дорожнього полотна по вул. Смілянській, біля будинку № 130.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Інформує: </w:t>
        <w:tab/>
        <w:t xml:space="preserve">голова комісії Мкртчян А.Р. 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Інформацію взято до відома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</w:r>
      <w:r>
        <w:rPr>
          <w:b/>
          <w:szCs w:val="28"/>
          <w:lang w:val="en-US"/>
        </w:rPr>
        <w:t xml:space="preserve">                                                                 </w:t>
      </w:r>
      <w:r>
        <w:rPr>
          <w:b/>
          <w:szCs w:val="28"/>
        </w:rPr>
        <w:t xml:space="preserve">        Араік МКРТЧЯ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комісії                                                                  Надія ІВАШКОВА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567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Times New Roman" w:hAnsi="Times New Roman" w:cs="Times New Roman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cs="Times New Roman"/>
      <w:sz w:val="28"/>
      <w:u w:val="single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Times New Roman" w:hAnsi="Times New Roman" w:cs="Times New Roman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  <w:i w:val="false"/>
      <w:iCs w:val="false"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4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/>
  </w:style>
  <w:style w:type="paragraph" w:styleId="3">
    <w:name w:val="Список 3"/>
    <w:basedOn w:val="Normal"/>
    <w:qFormat/>
    <w:pPr>
      <w:ind w:left="849" w:hanging="283"/>
    </w:pPr>
    <w:rPr>
      <w:color w:val="000000"/>
      <w:sz w:val="24"/>
      <w:szCs w:val="24"/>
      <w:lang w:val="ru-RU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2:00Z</dcterms:created>
  <dc:creator>kovalenko.irina</dc:creator>
  <dc:description/>
  <cp:keywords/>
  <dc:language>en-US</dc:language>
  <cp:lastModifiedBy>Волкович Юлія</cp:lastModifiedBy>
  <cp:lastPrinted>2025-10-14T08:17:00Z</cp:lastPrinted>
  <dcterms:modified xsi:type="dcterms:W3CDTF">2025-10-24T11:39:00Z</dcterms:modified>
  <cp:revision>438</cp:revision>
  <dc:subject/>
  <dc:title>ЧЕРКАСЬКА  МІСЬКА  РАДА</dc:title>
</cp:coreProperties>
</file>